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462267588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57522654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